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080"/>
        <w:gridCol w:w="1360"/>
        <w:gridCol w:w="1540"/>
        <w:gridCol w:w="2140"/>
      </w:tblGrid>
      <w:tr>
        <w:trPr>
          <w:trHeight w:val="36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课程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任课教师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院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考试时间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地点</w:t>
            </w:r>
          </w:p>
        </w:tc>
      </w:tr>
      <w:tr>
        <w:trPr>
          <w:trHeight w:val="8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阶英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余双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经管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2:30-13: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西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60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余双玲监考</w:t>
            </w:r>
          </w:p>
        </w:tc>
      </w:tr>
      <w:tr>
        <w:trPr>
          <w:trHeight w:val="855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高阶英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金慧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汽车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:00-13: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J-103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凤玲监考</w:t>
            </w:r>
          </w:p>
        </w:tc>
      </w:tr>
      <w:tr>
        <w:trPr>
          <w:trHeight w:val="570" w:hRule="atLeast"/>
        </w:trPr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英语国家概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实用英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读写译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商务英语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张晴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夏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刘玉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周凤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何继修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全部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13:00-14: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西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208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杨敏、何继修监考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  <w:t>201</w:t>
      </w:r>
      <w:r>
        <w:rPr>
          <w:rFonts w:eastAsia="黑体;SimHei" w:cs="黑体;SimHei" w:ascii="黑体;SimHei" w:hAnsi="黑体;SimHei"/>
          <w:b/>
          <w:sz w:val="30"/>
          <w:szCs w:val="30"/>
        </w:rPr>
        <w:t>6</w:t>
      </w:r>
      <w:r>
        <w:rPr>
          <w:rFonts w:eastAsia="黑体;SimHei" w:cs="黑体;SimHei" w:ascii="黑体;SimHei" w:hAnsi="黑体;SimHei"/>
          <w:b/>
          <w:sz w:val="30"/>
          <w:szCs w:val="30"/>
        </w:rPr>
        <w:t>-201</w:t>
      </w:r>
      <w:r>
        <w:rPr>
          <w:rFonts w:eastAsia="黑体;SimHei" w:cs="黑体;SimHei" w:ascii="黑体;SimHei" w:hAnsi="黑体;SimHei"/>
          <w:b/>
          <w:sz w:val="30"/>
          <w:szCs w:val="30"/>
        </w:rPr>
        <w:t>7</w:t>
      </w:r>
      <w:r>
        <w:rPr>
          <w:rFonts w:ascii="黑体;SimHei" w:hAnsi="黑体;SimHei" w:cs="黑体;SimHei" w:eastAsia="黑体;SimHei"/>
          <w:b/>
          <w:sz w:val="30"/>
          <w:szCs w:val="30"/>
        </w:rPr>
        <w:t>学年第</w:t>
      </w:r>
      <w:r>
        <w:rPr>
          <w:rFonts w:eastAsia="黑体;SimHei" w:cs="黑体;SimHei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黑体;SimHei" w:eastAsia="黑体;SimHei"/>
          <w:b/>
          <w:sz w:val="30"/>
          <w:szCs w:val="30"/>
        </w:rPr>
        <w:t>学期大二英语选修类课程补考安排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eastAsia="黑体;SimHei" w:cs="黑体;SimHei" w:ascii="黑体;SimHei" w:hAnsi="黑体;SimHei"/>
          <w:b/>
          <w:sz w:val="30"/>
          <w:szCs w:val="3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备注：请各位需要补考的同学切勿走错教室，请根据自己选修的课程和教师进考场，以免考错试卷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不合格名单见下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080"/>
        <w:gridCol w:w="2260"/>
        <w:gridCol w:w="2260"/>
        <w:gridCol w:w="2020"/>
        <w:gridCol w:w="1080"/>
      </w:tblGrid>
      <w:tr>
        <w:trPr>
          <w:trHeight w:val="27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34050502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星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工程学院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汽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阶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50502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小龙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机械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汽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阶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81001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杨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济与管理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物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高阶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视听说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2070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殷梁荣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实用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读写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缓考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4130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张旻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实用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读写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81101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谭朋朋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济与管理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营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实用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读写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8110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国峰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济与管理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营销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实用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读写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812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龚玲玲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济与管理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实用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读写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81202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毛巧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济与管理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实用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读写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8120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但愿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济与管理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国商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实用英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读写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24090701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潘御图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文与艺术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设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01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韩莎莎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0102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黄堃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17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徐炘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1801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姚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180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李良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20103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李瑞林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土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房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14-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20502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何一鸣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与化学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油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40102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龚文桐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土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房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41301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宋吴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4130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许圣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41301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余国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41301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苏孝善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8100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杨恒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经济与管理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物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9060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陈铭宇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文与艺术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广告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90702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冯逐月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人文与艺术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设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缺考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800101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周宇豪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理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信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800102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吴鹏高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理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信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英语国家概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0102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丁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0104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郑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计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0901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苏子良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1702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许伟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气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180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1804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成雨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信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11901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蔡修正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电子与信息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网络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)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2050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涛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与化学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油储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20702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游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与化学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应化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40101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刘昱涵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41501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桂樟鹏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41502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俞磊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0415022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赵可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筑与交通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建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110101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王俊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与化学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110101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范琳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与化学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110101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周翔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与化学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4110101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苏剑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与化学工程学院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4-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商务英语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3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03:00Z</dcterms:created>
  <dc:creator>微软(中国)</dc:creator>
  <dc:description/>
  <cp:keywords/>
  <dc:language>en-US</dc:language>
  <cp:lastModifiedBy>Sky123.Org</cp:lastModifiedBy>
  <cp:lastPrinted>2016-09-12T15:20:00Z</cp:lastPrinted>
  <dcterms:modified xsi:type="dcterms:W3CDTF">2016-09-12T07:21:00Z</dcterms:modified>
  <cp:revision>8</cp:revision>
  <dc:subject/>
  <dc:title/>
</cp:coreProperties>
</file>