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工程学院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</w:rPr>
        <w:t>2013-2014-2</w:t>
      </w:r>
      <w:r>
        <w:rPr>
          <w:b/>
          <w:sz w:val="32"/>
          <w:szCs w:val="32"/>
        </w:rPr>
        <w:t>卓越工程专业课表</w:t>
      </w:r>
    </w:p>
    <w:tbl>
      <w:tblPr>
        <w:tblW w:w="13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89"/>
        <w:gridCol w:w="2160"/>
        <w:gridCol w:w="3108"/>
        <w:gridCol w:w="3060"/>
        <w:gridCol w:w="139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班级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学英语读写（多媒体教室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学英语视听说（语音教室）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说明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读写课程为大班课（以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个班为单位，每次为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节课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语音课每两周一次，均为小班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以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>个班为单位，每次为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节课）</w:t>
            </w:r>
          </w:p>
        </w:tc>
      </w:tr>
      <w:tr>
        <w:trPr>
          <w:trHeight w:val="978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magenta"/>
              </w:rPr>
            </w:pPr>
            <w:r>
              <w:rPr>
                <w:b/>
                <w:color w:val="FF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周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204480"/>
                                  <a:ext cx="366480" cy="384120"/>
                                </a:xfrm>
                                <a:custGeom>
                                  <a:avLst/>
                                  <a:gdLst>
                                    <a:gd name="textAreaLeft" fmla="*/ 0 w 207720"/>
                                    <a:gd name="textAreaRight" fmla="*/ 208080 w 207720"/>
                                    <a:gd name="textAreaTop" fmla="*/ 0 h 217800"/>
                                    <a:gd name="textAreaBottom" fmla="*/ 218160 h 217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314280" y="303120"/>
                                  <a:ext cx="384120" cy="366480"/>
                                </a:xfrm>
                                <a:custGeom>
                                  <a:avLst/>
                                  <a:gdLst>
                                    <a:gd name="textAreaLeft" fmla="*/ 0 w 217800"/>
                                    <a:gd name="textAreaRight" fmla="*/ 218160 w 217800"/>
                                    <a:gd name="textAreaTop" fmla="*/ 0 h 207720"/>
                                    <a:gd name="textAreaBottom" fmla="*/ 20808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214920" y="303840"/>
                                  <a:ext cx="384120" cy="366480"/>
                                </a:xfrm>
                                <a:custGeom>
                                  <a:avLst/>
                                  <a:gdLst>
                                    <a:gd name="textAreaLeft" fmla="*/ 0 w 217800"/>
                                    <a:gd name="textAreaRight" fmla="*/ 218160 w 217800"/>
                                    <a:gd name="textAreaTop" fmla="*/ 0 h 207720"/>
                                    <a:gd name="textAreaBottom" fmla="*/ 20808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6920" y="27504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59040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27504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72pt" coordorigin="0,0" coordsize="1440,1440">
                      <v:rect id="shape_0" stroked="f" o:allowincell="t" style="position:absolute;left:0;top:0;width:14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_s1180" fillcolor="#bbe0e3" stroked="t" o:allowincell="t" style="position:absolute;left:431;top:322;width:576;height:604;mso-wrap-style:none;v-text-anchor:middle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rect id="shape_0" ID="_s1181" fillcolor="#bbe0e3" stroked="t" o:allowincell="t" style="position:absolute;left:494;top:477;width:604;height:576;mso-wrap-style:none;v-text-anchor:middle;rotation:120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rect id="shape_0" ID="_s1182" fillcolor="#bbe0e3" stroked="t" o:allowincell="t" style="position:absolute;left:338;top:478;width:604;height:576;mso-wrap-style:none;v-text-anchor:middle;rotation:240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77;top:433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3;top:930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;top:433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周五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杨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卓越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；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节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3-204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节（双周）</w:t>
            </w:r>
            <w:r>
              <w:rPr>
                <w:b/>
                <w:color w:val="FF0000"/>
                <w:sz w:val="24"/>
                <w:szCs w:val="24"/>
              </w:rPr>
              <w:t>3-208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5----8</w:t>
            </w:r>
            <w:r>
              <w:rPr>
                <w:b/>
                <w:sz w:val="24"/>
                <w:szCs w:val="24"/>
              </w:rPr>
              <w:t>节（单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5----8</w:t>
            </w:r>
            <w:r>
              <w:rPr>
                <w:b/>
                <w:sz w:val="24"/>
                <w:szCs w:val="24"/>
              </w:rPr>
              <w:t>节（单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逸夫信息楼</w:t>
            </w:r>
            <w:r>
              <w:rPr>
                <w:b/>
                <w:sz w:val="24"/>
                <w:szCs w:val="24"/>
              </w:rPr>
              <w:t>40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magenta"/>
              </w:rPr>
            </w:pPr>
            <w:r>
              <w:rPr>
                <w:b/>
                <w:color w:val="FF0000"/>
                <w:sz w:val="24"/>
                <w:szCs w:val="24"/>
                <w:highlight w:val="magent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刘玉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卓越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；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 xml:space="preserve">8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节</w:t>
            </w: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    </w:t>
            </w:r>
            <w:r>
              <w:rPr>
                <w:b/>
                <w:color w:val="FF0000"/>
                <w:sz w:val="24"/>
                <w:szCs w:val="24"/>
              </w:rPr>
              <w:t>3-20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节（单周）</w:t>
            </w:r>
            <w:r>
              <w:rPr>
                <w:b/>
                <w:color w:val="FF0000"/>
                <w:sz w:val="24"/>
                <w:szCs w:val="24"/>
              </w:rPr>
              <w:t>3-2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5----8</w:t>
            </w:r>
            <w:r>
              <w:rPr>
                <w:b/>
                <w:sz w:val="24"/>
                <w:szCs w:val="24"/>
              </w:rPr>
              <w:t>节（双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5----8</w:t>
            </w:r>
            <w:r>
              <w:rPr>
                <w:b/>
                <w:sz w:val="24"/>
                <w:szCs w:val="24"/>
              </w:rPr>
              <w:t>节（双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逸夫信息楼</w:t>
            </w:r>
            <w:r>
              <w:rPr>
                <w:b/>
                <w:sz w:val="24"/>
                <w:szCs w:val="24"/>
              </w:rPr>
              <w:t>40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magenta"/>
              </w:rPr>
            </w:pPr>
            <w:r>
              <w:rPr>
                <w:b/>
                <w:color w:val="FF0000"/>
                <w:sz w:val="24"/>
                <w:szCs w:val="24"/>
                <w:highlight w:val="magent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刘兆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卓越</w:t>
            </w: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</w:rPr>
              <w:t>节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—</w:t>
            </w:r>
            <w:r>
              <w:rPr>
                <w:b/>
                <w:color w:val="FF0000"/>
                <w:sz w:val="24"/>
                <w:szCs w:val="24"/>
              </w:rPr>
              <w:t>211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三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节（单周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  <w:t>—</w:t>
            </w:r>
            <w:r>
              <w:rPr>
                <w:b/>
                <w:color w:val="FF0000"/>
                <w:sz w:val="24"/>
                <w:szCs w:val="24"/>
              </w:rPr>
              <w:t>211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1-2</w:t>
            </w:r>
            <w:r>
              <w:rPr>
                <w:b/>
                <w:sz w:val="24"/>
                <w:szCs w:val="24"/>
              </w:rPr>
              <w:t>节（双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3-4</w:t>
            </w:r>
            <w:r>
              <w:rPr>
                <w:b/>
                <w:sz w:val="24"/>
                <w:szCs w:val="24"/>
              </w:rPr>
              <w:t>节（双周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逸夫信息楼</w:t>
            </w:r>
            <w:r>
              <w:rPr>
                <w:b/>
                <w:sz w:val="24"/>
                <w:szCs w:val="24"/>
              </w:rPr>
              <w:t>40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卓越提高班</w:t>
            </w:r>
          </w:p>
        </w:tc>
      </w:tr>
      <w:tr>
        <w:trPr>
          <w:trHeight w:val="987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周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914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204480"/>
                                  <a:ext cx="366480" cy="384120"/>
                                </a:xfrm>
                                <a:custGeom>
                                  <a:avLst/>
                                  <a:gdLst>
                                    <a:gd name="textAreaLeft" fmla="*/ 0 w 207720"/>
                                    <a:gd name="textAreaRight" fmla="*/ 208080 w 207720"/>
                                    <a:gd name="textAreaTop" fmla="*/ 0 h 217800"/>
                                    <a:gd name="textAreaBottom" fmla="*/ 218160 h 217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314280" y="303120"/>
                                  <a:ext cx="384120" cy="366480"/>
                                </a:xfrm>
                                <a:custGeom>
                                  <a:avLst/>
                                  <a:gdLst>
                                    <a:gd name="textAreaLeft" fmla="*/ 0 w 217800"/>
                                    <a:gd name="textAreaRight" fmla="*/ 218160 w 217800"/>
                                    <a:gd name="textAreaTop" fmla="*/ 0 h 207720"/>
                                    <a:gd name="textAreaBottom" fmla="*/ 20808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214920" y="303840"/>
                                  <a:ext cx="384120" cy="366480"/>
                                </a:xfrm>
                                <a:custGeom>
                                  <a:avLst/>
                                  <a:gdLst>
                                    <a:gd name="textAreaLeft" fmla="*/ 0 w 217800"/>
                                    <a:gd name="textAreaRight" fmla="*/ 218160 w 217800"/>
                                    <a:gd name="textAreaTop" fmla="*/ 0 h 207720"/>
                                    <a:gd name="textAreaBottom" fmla="*/ 20808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6920" y="27504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59040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27504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72pt" coordorigin="0,0" coordsize="1440,1440">
                      <v:rect id="shape_0" stroked="f" o:allowincell="t" style="position:absolute;left:0;top:0;width:14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_s1084" fillcolor="#bbe0e3" stroked="t" o:allowincell="t" style="position:absolute;left:431;top:322;width:576;height:604;mso-wrap-style:none;v-text-anchor:middle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rect id="shape_0" ID="_s1085" fillcolor="#bbe0e3" stroked="t" o:allowincell="t" style="position:absolute;left:494;top:477;width:604;height:576;mso-wrap-style:none;v-text-anchor:middle;rotation:120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rect id="shape_0" ID="_s1086" fillcolor="#bbe0e3" stroked="t" o:allowincell="t" style="position:absolute;left:338;top:478;width:604;height:576;mso-wrap-style:none;v-text-anchor:middle;rotation:240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877;top:433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3;top:930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;top:433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周五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9144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204480"/>
                                  <a:ext cx="366480" cy="384120"/>
                                </a:xfrm>
                                <a:custGeom>
                                  <a:avLst/>
                                  <a:gdLst>
                                    <a:gd name="textAreaLeft" fmla="*/ 0 w 207720"/>
                                    <a:gd name="textAreaRight" fmla="*/ 208080 w 207720"/>
                                    <a:gd name="textAreaTop" fmla="*/ 0 h 217800"/>
                                    <a:gd name="textAreaBottom" fmla="*/ 218160 h 217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314280" y="303120"/>
                                  <a:ext cx="384120" cy="366480"/>
                                </a:xfrm>
                                <a:custGeom>
                                  <a:avLst/>
                                  <a:gdLst>
                                    <a:gd name="textAreaLeft" fmla="*/ 0 w 217800"/>
                                    <a:gd name="textAreaRight" fmla="*/ 218160 w 217800"/>
                                    <a:gd name="textAreaTop" fmla="*/ 0 h 207720"/>
                                    <a:gd name="textAreaBottom" fmla="*/ 20808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214920" y="303840"/>
                                  <a:ext cx="384120" cy="366480"/>
                                </a:xfrm>
                                <a:custGeom>
                                  <a:avLst/>
                                  <a:gdLst>
                                    <a:gd name="textAreaLeft" fmla="*/ 0 w 217800"/>
                                    <a:gd name="textAreaRight" fmla="*/ 218160 w 217800"/>
                                    <a:gd name="textAreaTop" fmla="*/ 0 h 207720"/>
                                    <a:gd name="textAreaBottom" fmla="*/ 208080 h 20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9550" y="17891"/>
                                      </a:moveTo>
                                      <a:arcTo wR="-7200" hR="-7200" stAng="6000000" swAng="-3000000"/>
                                      <a:lnTo>
                                        <a:pt x="3858" y="2527"/>
                                      </a:lnTo>
                                      <a:arcTo wR="10800" hR="10800" stAng="-7800000" swAng="3000000"/>
                                      <a:lnTo>
                                        <a:pt x="13144" y="-2495"/>
                                      </a:lnTo>
                                      <a:lnTo>
                                        <a:pt x="16794" y="2718"/>
                                      </a:lnTo>
                                      <a:lnTo>
                                        <a:pt x="11581" y="63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6920" y="27504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040" y="59040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275040"/>
                                  <a:ext cx="146520" cy="15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72pt" coordorigin="0,0" coordsize="1440,1440">
                      <v:rect id="shape_0" stroked="f" o:allowincell="t" style="position:absolute;left:0;top:0;width:14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_s1076" fillcolor="#bbe0e3" stroked="t" o:allowincell="t" style="position:absolute;left:431;top:322;width:576;height:604;mso-wrap-style:none;v-text-anchor:middle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rect id="shape_0" ID="_s1077" fillcolor="#bbe0e3" stroked="t" o:allowincell="t" style="position:absolute;left:494;top:477;width:604;height:576;mso-wrap-style:none;v-text-anchor:middle;rotation:120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rect id="shape_0" ID="_s1078" fillcolor="#bbe0e3" stroked="t" o:allowincell="t" style="position:absolute;left:338;top:478;width:604;height:576;mso-wrap-style:none;v-text-anchor:middle;rotation:240;mso-position-horizontal-relative:char">
                        <v:fill o:detectmouseclick="t" type="solid" color2="#441f1c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877;top:433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3;top:930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9;top:433;width:230;height:24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陶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高级翻译</w:t>
            </w:r>
            <w:r>
              <w:rPr>
                <w:b/>
                <w:sz w:val="24"/>
                <w:szCs w:val="24"/>
              </w:rPr>
              <w:t>1,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节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3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陶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级视听说</w:t>
            </w: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周五</w:t>
            </w:r>
            <w:r>
              <w:rPr>
                <w:b/>
                <w:sz w:val="24"/>
                <w:szCs w:val="24"/>
              </w:rPr>
              <w:t>5-----8</w:t>
            </w:r>
            <w:r>
              <w:rPr>
                <w:b/>
                <w:sz w:val="24"/>
                <w:szCs w:val="24"/>
              </w:rPr>
              <w:t>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逸夫信息楼</w:t>
            </w: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pacing w:val="-20"/>
      <w:kern w:val="2"/>
      <w:sz w:val="18"/>
      <w:szCs w:val="15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18:00Z</dcterms:created>
  <dc:creator>User</dc:creator>
  <dc:description/>
  <cp:keywords/>
  <dc:language>en-US</dc:language>
  <cp:lastModifiedBy>Lenovo</cp:lastModifiedBy>
  <cp:lastPrinted>2013-12-18T14:09:00Z</cp:lastPrinted>
  <dcterms:modified xsi:type="dcterms:W3CDTF">2014-02-15T02:46:00Z</dcterms:modified>
  <cp:revision>41</cp:revision>
  <dc:subject/>
  <dc:title>宁波工程学院10级2011-2012-1卓越工程专业课表</dc:title>
</cp:coreProperties>
</file>